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ostępowanie nr KZ-371/112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DOSTAWA DROBNEGO SPRZĘTU LABORATORYJN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97"/>
        <w:gridCol w:w="1440"/>
        <w:gridCol w:w="1260"/>
        <w:gridCol w:w="963"/>
        <w:gridCol w:w="1570"/>
        <w:gridCol w:w="15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netto (cena jedn. netto x ilość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ureta automatyczna Schillinga, poj. 1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ureta automatyczna Schillinga, poj.1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ureta automatyczna Schillinga, poj. 25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utla 5 l z kranem, na wodę destylowan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25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asza grzejna do kolb 50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lektroda pH, HANNA ( np. HI 1298, HI 113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szki laboratoryjne m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gły prepara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pilary do pomiaru temperatury topnie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seta do głębokiego zamrażania 81miejscowa </w:t>
            </w:r>
            <w:r>
              <w:rPr>
                <w:rFonts w:cs="Tahoma" w:ascii="Tahoma" w:hAnsi="Tahoma"/>
                <w:sz w:val="16"/>
                <w:szCs w:val="16"/>
              </w:rPr>
              <w:t>na probówki typu Eppendorf poj 1,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zyk z drutu (150x150x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szklane do Specola 11,  dł drogi optycznej 1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standardowa z pokrywą teflonową o wym. 45x12,5x12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apa laboratoryjna do kolb duża (rozstaw szczęk (</w:t>
            </w:r>
            <w:r>
              <w:rPr>
                <w:rFonts w:cs="Tahoma" w:ascii="Tahoma" w:hAnsi="Tahoma"/>
                <w:sz w:val="16"/>
              </w:rPr>
              <w:t>25-55mm)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 + łą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łapa laboratoryjna do kolb mała (rozstaw szczęk </w:t>
            </w:r>
            <w:r>
              <w:rPr>
                <w:rFonts w:cs="Tahoma" w:ascii="Tahoma" w:hAnsi="Tahoma"/>
                <w:sz w:val="16"/>
              </w:rPr>
              <w:t>20-40mm)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 + łą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łapa laboratoryjna do biuret pojedyncza  (rozstaw szczęk </w:t>
            </w:r>
            <w:r>
              <w:rPr>
                <w:rFonts w:cs="Tahoma" w:ascii="Tahoma" w:hAnsi="Tahoma"/>
                <w:sz w:val="16"/>
              </w:rPr>
              <w:t>8-20 mm)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+ łącz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opatka z łyżką metalową dł. 16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Łopatka z łyżką metalową dł. 1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1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2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3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magnetyczne 12x5 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eszadełka cylindryczne octagon 29x8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metr cyfrowy, zakres 0-25mm, rozdzielczość 0,001mm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ździerz agatowy z tłuczkiem o śr. 4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życzki małe ostrokończyste ( do anatomii), dł. 14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lnik Bunsena na gaz ziem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, końcówki półokrągłe, dł. 140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, końcówki półokrągłe, dł. 180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 prosta tępa, dł.31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ostrokończysta prosta, dł. 16cm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FF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ęseta ostrokończysta zakrzywiona, dł. 16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a automatyczna wielomiarowa 1 ml z wyrzutnikiem końcówek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a automatyczna 1-5ml z wyrzutnikiem końców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/>
            </w:pPr>
            <w:r>
              <w:rPr/>
              <w:t>Pipeta automatyczna 1-10ml z wyrzutnikiem końcówek</w:t>
            </w:r>
          </w:p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ind w:left="340" w:hanging="3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dnośnik laboratoryjny Wymiary ok. 100x12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dełko do przechowywania próbek na lodzie i w ciekłym azot z przykrywką 4000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ękojeść nr 4  z ostrzem wymiennym nr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yw na 20 probówek typu EPPENDORF o pojemności 1,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ojak , statyw na probówki do PCR 0,2 ml, 96 otwor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oper elektroniczny z  bater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Szczotka do mycia kolb stożkowych</w:t>
            </w:r>
            <w:r>
              <w:rPr>
                <w:rFonts w:cs="Tahoma" w:ascii="Tahoma" w:hAnsi="Tahoma"/>
                <w:sz w:val="16"/>
                <w:szCs w:val="27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27"/>
              </w:rPr>
              <w:t>fi włosia 80 - 35 mm,  dł. włosia 185 mm,  dł. całkowita 310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Tekstdymka"/>
              <w:rPr/>
            </w:pPr>
            <w:r>
              <w:rPr/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Szczotka do mycia probówek</w:t>
            </w:r>
            <w:r>
              <w:rPr>
                <w:sz w:val="16"/>
              </w:rPr>
              <w:t xml:space="preserve"> z kogucikiem (fi włosia 25 mm, dł. włosia 105 mm, dł. całkowita 22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patułka obustronna metalowa, dł. 21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ermometr -100¸+30, </w:t>
            </w:r>
            <w:r>
              <w:rPr>
                <w:rFonts w:cs="Tahoma" w:ascii="Tahoma" w:hAnsi="Tahoma"/>
                <w:sz w:val="16"/>
              </w:rPr>
              <w:t>dz. el. 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C, dł. 38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</w:rPr>
              <w:t>Termometr laboratoryjny -20 - +250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C , dz. el. 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C , wypełnienie 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rmometr bez szlifu 0¸+250,</w:t>
            </w:r>
            <w:r>
              <w:rPr>
                <w:rFonts w:cs="Tahoma" w:ascii="Tahoma" w:hAnsi="Tahoma"/>
                <w:sz w:val="16"/>
              </w:rPr>
              <w:t xml:space="preserve"> dz. el. 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C , wypełnienie H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ermometr na szlif z krótką nogą -20¸+250, </w:t>
            </w:r>
            <w:r>
              <w:rPr>
                <w:rFonts w:cs="Tahoma" w:ascii="Tahoma" w:hAnsi="Tahoma"/>
                <w:sz w:val="16"/>
              </w:rPr>
              <w:t>dz. el. 1</w:t>
            </w:r>
            <w:r>
              <w:rPr>
                <w:rFonts w:cs="Tahoma" w:ascii="Tahoma" w:hAnsi="Tahoma"/>
                <w:sz w:val="16"/>
                <w:vertAlign w:val="superscript"/>
              </w:rPr>
              <w:t>0</w:t>
            </w:r>
            <w:r>
              <w:rPr>
                <w:rFonts w:cs="Tahoma" w:ascii="Tahoma" w:hAnsi="Tahoma"/>
                <w:sz w:val="16"/>
              </w:rPr>
              <w:t>C , wypełnienie Hg, dł. nóżki 6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ryskawka z PP  250 m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Tekstdymka"/>
              <w:rPr/>
            </w:pPr>
            <w:r>
              <w:rPr/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yskawka z PP  500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</w:rPr>
              <w:t>Wąż laboratoryjny NR ciśnieniowy, średnica 8 / 16 mm, gr.ścianki 4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ąż miękki do wody o średnicy wewn. 8 mm  gum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met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ciągarki do pipet 10 ml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ciągarki do pipet 25 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</w:rPr>
              <w:t>Zaciski metalowe na szlify rozmiar 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35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35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firstLine="35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0-11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12-13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P typ T do węży o śr. 8-9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uniwers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5-7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7-10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łączka prosta PP do węży o śr. 9-12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color w:val="FF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5:00Z</dcterms:created>
  <dc:creator>Konczyk</dc:creator>
  <dc:description/>
  <cp:keywords/>
  <dc:language>en-US</dc:language>
  <cp:lastModifiedBy>abojarska</cp:lastModifiedBy>
  <cp:lastPrinted>2011-10-26T13:53:00Z</cp:lastPrinted>
  <dcterms:modified xsi:type="dcterms:W3CDTF">2011-11-21T10:52:00Z</dcterms:modified>
  <cp:revision>3</cp:revision>
  <dc:subject/>
  <dc:title>Podstawowe odczynniki chemiczne</dc:title>
</cp:coreProperties>
</file>